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1.04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1783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Производство рекламных видео роликов для размещения на медиафасаде ОАО «Сбер Банк» по адресу г.Минск, пр-т. Независимости, 32А-1 в 2025/2026 г.г,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24 апрел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0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Трасковский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4-21T14:06:00Z</dcterms:modified>
  <cp:revision>94</cp:revision>
  <dc:subject/>
  <dc:title>~b ДАТА</dc:title>
</cp:coreProperties>
</file>